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Б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ожарной безопасности, на которые в первую очередь должны обращать внимание граждане и нарушение которых может повлечь опасные для жизни и здоровья людей последствия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рушения требова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ъяснение треб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истемы эвакуационных выходов из помещ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ждое помещение должно быть оборудовано не менее чем двумя выходами с разных сторон. Выходы должны быть легко заметны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ромождение путей эвакуац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д к эвакуационным выходам должен быть открытым и не перекрыт посторонними предметами и оборудованием, препятствующими быстрой эвакуации людей из поме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и неработоспособность систем автоматической противопожарной защиты зда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ое помещение должно быть оборудовано автоматической сигнализацией о пожаре (зачастую белые цилиндрические коробки на потолке). Работоспособность системы подтверждает мигание красного светодиода на приборе сигнал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именение открытого огня, курение в помещ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го запрещено применение во внутренних помещениях зданий пиротехнических изделий (салюты, фейерверки, петарды и пр.), использование источников огня (свечи, нагревательные элементы), курение. При выявлении данных фактов необходимо в срочном порядке уведомить администрацию торгового центра, магазина, офиса и пр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и эвакуационных выходов не оборудованы механизмами для самозакрывания. Двери закрыты на ключ, либо полностью заблокирова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вакуационные выходы из этажа многоэтажного здания или выходы на улицу должны быть оборудованы механизмами для самозакрытия и предполагать легкое открытие с внутренней стороны помещ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ервичных средств пожаротуш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ое крупное помещение и коридоры должны быть оборудованы огнетушителями (не менее одного огнетушителя на помещение площадью 200 кв.м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тсутствие знаков направления выхода и табличек с номером вызова пожарной охра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ое крупное помещение должно быть оборудовано схемами эвакуации при пожаре, знаками направления выхода (зеленая табличка) и схемы с номерами вызова пожарной охраны. На схеме эвакуации должно быть обозначено место, где Вы находитесь (где в помещении размещена эта таблич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4253" w:hanging="0"/>
      <w:jc w:val="both"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56" w:before="280" w:after="280"/>
    </w:pPr>
    <w:rPr>
      <w:rFonts w:ascii="Calibri" w:hAnsi="Calibri" w:cs="Calibri"/>
      <w:sz w:val="24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35:00Z</dcterms:created>
  <dc:creator>user</dc:creator>
  <dc:description/>
  <cp:keywords/>
  <dc:language>en-US</dc:language>
  <cp:lastModifiedBy>RePack by Diakov</cp:lastModifiedBy>
  <cp:lastPrinted>2018-04-13T16:30:00Z</cp:lastPrinted>
  <dcterms:modified xsi:type="dcterms:W3CDTF">2018-05-11T12:18:00Z</dcterms:modified>
  <cp:revision>4</cp:revision>
  <dc:subject/>
  <dc:title>Начальнику   Управления</dc:title>
</cp:coreProperties>
</file>